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11149018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20.05.2025                                                                                     </w:t>
      </w:r>
      <w:r>
        <w:rPr>
          <w:b/>
          <w:bCs/>
          <w:sz w:val="27"/>
          <w:szCs w:val="27"/>
          <w:lang w:val="ru-RU"/>
        </w:rPr>
        <w:t xml:space="preserve"> 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ru-RU"/>
        </w:rPr>
        <w:t xml:space="preserve"> </w:t>
      </w:r>
      <w:r>
        <w:rPr>
          <w:b/>
          <w:bCs/>
          <w:sz w:val="27"/>
          <w:szCs w:val="27"/>
        </w:rPr>
        <w:t>5442-7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593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ро передачу в оренду частини нежитлового приміщення, що знаходиться за адресою:  вул. Енергетиків, 1-а, м. Буча для розміщення Управління казначейської служби України </w:t>
      </w:r>
    </w:p>
    <w:p>
      <w:pPr>
        <w:pStyle w:val="Normal"/>
        <w:ind w:right="5669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633"/>
        <w:jc w:val="both"/>
        <w:rPr>
          <w:sz w:val="25"/>
          <w:szCs w:val="25"/>
        </w:rPr>
      </w:pPr>
      <w:r>
        <w:rPr>
          <w:sz w:val="25"/>
          <w:szCs w:val="25"/>
        </w:rPr>
        <w:t>Розглянувши звернення начальника Управління Держаної казначейської служби України у м. Ірпені Київської області Лесі Котенко від 12.05.2025 №01-06-06/289 (вх.№12.1-08/1/3730 від 12.05.2025) щодо надання в оренду частини нежитлового приміщення, що належить до комунальної власності Бучанської міської територіальної громади, яке розташоване за адресою: м. Буча, вул. Енергетиків, 1-а, для розміщення Управління казначейської служби, керуючись Законом України  «Про оренду державного та комунального майна»,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Надати в оренду Управлінню Держаної казначейської служби України у                    м. Ірпені Київської області частину нежитлового приміщення, загальною площею                 297,9 кв.м., що знаходиться за адресою: вул. Енергетиків, 1-а, м. Буча (приміщення на 2 поверсі загальною площею 144,7 кв.м. та на 3 поверсі -153,2 кв.м.), строком на 4 (чотири) роки 11 місяців, з орендною платою 1 грн на рік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Балансоутримувачу об’єкта оренди в місячний строк укласти договір оренди нежитлового приміщення, відповідно до п. 1 цього рішення.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3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</w:r>
    </w:p>
    <w:p>
      <w:pPr>
        <w:pStyle w:val="Style23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5"/>
          <w:szCs w:val="25"/>
        </w:rPr>
        <w:t>Міський голова      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2:00Z</dcterms:created>
  <dc:creator>Екатерина</dc:creator>
  <dc:description/>
  <cp:keywords/>
  <dc:language>en-US</dc:language>
  <cp:lastModifiedBy>Julia Hustiukhina</cp:lastModifiedBy>
  <cp:lastPrinted>2023-05-31T11:53:00Z</cp:lastPrinted>
  <dcterms:modified xsi:type="dcterms:W3CDTF">2025-05-20T13:08:00Z</dcterms:modified>
  <cp:revision>30</cp:revision>
  <dc:subject/>
  <dc:title>ПРОЕКТ</dc:title>
</cp:coreProperties>
</file>